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color w:val="FF0000"/>
          <w:highlight w:val="yellow"/>
          <w:rtl w:val="true"/>
          <w:lang w:bidi="ar-MA"/>
        </w:rPr>
        <w:t>جغرافيا</w:t>
      </w:r>
      <w:r>
        <w:rPr>
          <w:b/>
          <w:b/>
          <w:bCs/>
          <w:rtl w:val="true"/>
          <w:lang w:bidi="ar-MA"/>
        </w:rPr>
        <w:t xml:space="preserve">                                 الدرس التاسع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مجال الريفي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أتعرف أنماط توزيع السكان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>)</w:t>
      </w:r>
      <w:r>
        <w:rPr>
          <w:b/>
          <w:bCs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          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أنواع الأنشطة الفلاحية في الأرياف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بعض النشطة الحرفية والتجارية بالأريا</w:t>
            </w:r>
            <w:r>
              <w:rPr>
                <w:rtl w:val="true"/>
                <w:lang w:bidi="ar-MA"/>
              </w:rPr>
              <w:t>ف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تحسيس الولي ببعض مشاكل النشاط الفلاح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575</wp:posOffset>
                      </wp:positionV>
                      <wp:extent cx="6903720" cy="11191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3720" cy="11191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67"/>
                                    <w:gridCol w:w="1357"/>
                                    <w:gridCol w:w="1367"/>
                                    <w:gridCol w:w="881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أنشطة التعليم والتع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دعام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أهدا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المراح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8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يدعو الأست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ذ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متعلمين إلى ملاحظة التنوع الذي ينطبع به المجال المغربي اعتمادا على الخريطة الطبيعية للمغرب وبعض الصو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صور حول المجال المغرب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خريطة المغرب الطبي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  <w:t>إثارة اهتمام المتعلم بموضوع الدرس وطرح أسئلة محورية حول أنواع الأنشطة بالمجال الريفي ومميزات كل نوع منها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مهد تعل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9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يوجه الأستاذ المتعلمين إلى ملاحظة الصور أ ـ ب ـ ج ـ د  في الوثيق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وصف التقنيات المستعملة وتحديد نوع المنتوج الزراعي والمراحل التي يمر منها وذلك كالتالي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ستعمال تقنيات تقليدي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زوجة ، البذر اليدوي ، المنجل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..)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زراعة الحبوب عبر مراحل منها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حرث ـ البذر ، الحصاد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درس بواسطة حيوانات الجر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مطالبة المتعلمين بوصف الكيفية التي تتم بها تربية المواشي الممثلة في الوثيق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:</w:t>
                                          <w:br/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كيفية تقليدية ـ قلة عدد رؤوس الأغنام ـ الاعتماد على المراعي الطبيعية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 استخلاص نمط النشاط الفلاحي الممثل في الوثيقتين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مستوى المردود والكيفية التي يستغل بها الفلاح إنتاجه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نشاط فلاحي تقليدي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ردود فلاحي ضعيف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سواء في النشاط الزراعي أو تربية الماشي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ستغلال الإنتاج في تلبية الحاجات المعيشية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التوصل إلى إعطاء تعريف للزراعة البورية التقليدية بإحالة المتعلمين على الشرح الوارد في المعج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زراعة البورية التقليدية هي زراعة تعتمد على الأمطار وتستعمل وسائل وتقنيات تقليد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ملاحظة الصور الثلاث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أ ـ ب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} ) 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دعوة المتعلمين من خلال الأسئلة المطروحة إلى وصف المساحة المستغلة والتقنيات المستعملة وتحديد نوع المنتوج الزراعي والمراحل التي يمر منها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  <w:br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ستغلات زراعية كبيرة المساحة لإنتاج الحبو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  <w:br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ستعمال تقنيات عصرية كالجرار الآلي للقيام بحرث الأرض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البذر الآلي وجني المحصول بالحصادة الدراس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لاحظة 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استخلاص ما يل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  <w:br/>
                                          <w:t>•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تسمية نوع الماش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أبقار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صف الوسائل المستخدمة في تربيت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سائل عصر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حضائر مجهزة ، وفرة العلف الطبيعي والاصطناعي ، ويمكن أن يضيف الأستاذ أهمية الرعاية البيطر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وصل على استخلاص نمط النشاط الفلاحي الممثل في الوثيقتي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نشاط فلاحي عصر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أربع صور حول الزراعة البورية التقليد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6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ربية الماشية بالطرق التقليد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صور حول الزراعة البورية العصري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صورة تربية الأبقار في ضيعات عص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1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أنواع النشطة الفلاحية في الأري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ف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  <w:br/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تعرف النشاط الفلاحي التقليد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النشاط الفالحي العصر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بني تعل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6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لاحظة الصور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è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تسمية نوع المنتوج الممثل فيها وذكر نوع الحرفة الممثلة في كل صور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فخار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صناعة الفخار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الزرب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صناعة النسيج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مناجل ، صفائح ، معاول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حدادة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توصل إلى إبراز أهمية الحرف في حياة السكان بالأري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ف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دورها في تلبية حاجات السكان محليا ، مساهمتها في تنشيط اليد العاملة وتنمية الاقتصاد المحلي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دورها في خلق رواج تجاري داخل الأسواق الأسبوع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ذكر أنواع أخرى من الحرف غير واردة ضمن النماذج المقدم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نجارة ، الدباغ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دعوة المتعلمين إلى وصف المشاهد الممثلة في الوثيقتي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ع تحديد نوع البضائع المعروضة ومصدره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8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سوق قروي أسبوعي ويظهر في الصورة باعة الخض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9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دوات وأوان بلاستيكية مصدرها المدين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•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توصل مع المتعلمين إلى إبراز أهمية السوق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أسبو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ي في حياة السكان بالأريا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كونه مكانا للتبادل التجاري ، والتزود بالحاجات الاستهلاكية من مواد غذائية ، وألبسة ومعدات وتجهيز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صور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الوثيقتا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أنواع الأنشطة بالأريا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2 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عرف بعض النشطة الحرفية والتجاري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بالأري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ف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1" w:hRule="atLeast"/>
                                    </w:trPr>
                                    <w:tc>
                                      <w:tcPr>
                                        <w:tcW w:w="7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ـ مقابلة كل صنف أو خاصية للنشاط الفلاحي في إحدى الخانتين مع ما يماثلها في الخانة الأخرى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2" w:space="1" w:color="000000"/>
                                            <w:left w:val="single" w:sz="2" w:space="4" w:color="000000"/>
                                            <w:bottom w:val="single" w:sz="2" w:space="1" w:color="000000"/>
                                            <w:right w:val="single" w:sz="2" w:space="4" w:color="000000"/>
                                          </w:pBdr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نشاط الفلاحي التقليد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                                           </w:t>
                                        </w: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نشاط الفلاحي العصري</w:t>
                                        </w: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2" w:space="1" w:color="000000"/>
                                            <w:left w:val="single" w:sz="2" w:space="4" w:color="000000"/>
                                            <w:bottom w:val="single" w:sz="2" w:space="1" w:color="000000"/>
                                            <w:right w:val="single" w:sz="2" w:space="4" w:color="000000"/>
                                          </w:pBdr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دوات بسيطة                                                         أساليب عصر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2" w:space="1" w:color="000000"/>
                                            <w:left w:val="single" w:sz="2" w:space="4" w:color="000000"/>
                                            <w:bottom w:val="single" w:sz="2" w:space="1" w:color="000000"/>
                                            <w:right w:val="single" w:sz="2" w:space="4" w:color="000000"/>
                                          </w:pBdr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إنتاج قليل                                                              إنتاج وفي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2" w:space="1" w:color="000000"/>
                                            <w:left w:val="single" w:sz="2" w:space="4" w:color="000000"/>
                                            <w:bottom w:val="single" w:sz="2" w:space="1" w:color="000000"/>
                                            <w:right w:val="single" w:sz="2" w:space="4" w:color="000000"/>
                                          </w:pBdr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ردود ضعيف                                                       مردود مرتف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2" w:space="1" w:color="000000"/>
                                            <w:left w:val="single" w:sz="2" w:space="4" w:color="000000"/>
                                            <w:bottom w:val="single" w:sz="2" w:space="1" w:color="000000"/>
                                            <w:right w:val="single" w:sz="2" w:space="4" w:color="000000"/>
                                          </w:pBdr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زراعة معيشية                                                       زراعة تسويق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2" w:space="1" w:color="000000"/>
                                            <w:left w:val="single" w:sz="2" w:space="4" w:color="000000"/>
                                            <w:bottom w:val="single" w:sz="2" w:space="1" w:color="000000"/>
                                            <w:right w:val="single" w:sz="2" w:space="4" w:color="000000"/>
                                          </w:pBdr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مرعى هزيل                                                         علف وفي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ذكر مكونات السوق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الأسبو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 xml:space="preserve"> القريب من المتعلم وتوضيح دوره في حياة سكان الأرياف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جد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تقويم القدرة على تصنيف أنماط النشاط الفلاحي في جد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7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MA"/>
                                          </w:rPr>
                                          <w:t>أقوم تعلم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3.6pt;height:881.2pt;mso-wrap-distance-left:0pt;mso-wrap-distance-right:7.05pt;mso-wrap-distance-top:0pt;mso-wrap-distance-bottom:0pt;margin-top:2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7"/>
                              <w:gridCol w:w="1357"/>
                              <w:gridCol w:w="1367"/>
                              <w:gridCol w:w="88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نشطة التعليم والتعلم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دعامات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8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يدعو الأست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متعلمين إلى ملاحظة التنوع الذي ينطبع به المجال المغربي اعتمادا على الخريطة الطبيعية للمغرب وبعض الصور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صور حول المجال المغرب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خريطة المغرب الطبيعية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ثارة اهتمام المتعلم بموضوع الدرس وطرح أسئلة محورية حول أنواع الأنشطة بالمجال الريفي ومميزات كل نوع منه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مهد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9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يوجه الأستاذ المتعلمين إلى ملاحظة الصور أ ـ ب ـ ج ـ د  في الوثيق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وصف التقنيات المستعملة وتحديد نوع المنتوج الزراعي والمراحل التي يمر منها وذلك كالتالي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ستعمال تقنيات تقليدي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زوجة ، البذر اليدوي ، المنجل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..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زراعة الحبوب عبر مراحل منها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حرث ـ البذر ، الحصاد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درس بواسطة حيوانات الج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مطالبة المتعلمين بوصف الكيفية التي تتم بها تربية المواشي الممثلة في الوثيق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:</w:t>
                                    <w:br/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كيفية تقليدية ـ قلة عدد رؤوس الأغنام ـ الاعتماد على المراعي الطبيعية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..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 استخلاص نمط النشاط الفلاحي الممثل في الوثيقتين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مستوى المردود والكيفية التي يستغل بها الفلاح إنتاجه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نشاط فلاحي تقليدي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ردود فلاحي ضعيف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سواء في النشاط الزراعي أو تربية الماشي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ستغلال الإنتاج في تلبية الحاجات المعيشية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التوصل إلى إعطاء تعريف للزراعة البورية التقليدية بإحالة المتعلمين على الشرح الوارد في المعج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زراعة البورية التقليدية هي زراعة تعتمد على الأمطار وتستعمل وسائل وتقنيات تقليد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ملاحظة الصور الثلاث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 ـ ب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} ) 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دعوة المتعلمين من خلال الأسئلة المطروحة إلى وصف المساحة المستغلة والتقنيات المستعملة وتحديد نوع المنتوج الزراعي والمراحل التي يمر منها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ستغلات زراعية كبيرة المساحة لإنتاج الحبو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ستعمال تقنيات عصرية كالجرار الآلي للقيام بحرث الأر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البذر الآلي وجني المحصول بالحصادة الد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لاحظة 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استخلاص ما يل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  <w:br/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تسمية نوع الماش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أبقا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صف الوسائل المستخدمة في تربيت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سائل عصر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حضائر مجهزة ، وفرة العلف الطبيعي والاصطناعي ، ويمكن أن يضيف الأستاذ أهمية الرعاية البيطر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وصل على استخلاص نمط النشاط الفلاحي الممثل في الوثيقتي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نشاط فلاحي عصري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أربع صور حول الزراعة البورية التقليد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6,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ربية الماشية بالطرق التقليدي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صور حول الزراعة البورية العصر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صورة تربية الأبقار في ضيعات عصرية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أنواع النشطة الفلاحية في الأر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تعرف النشاط الفلاحي التقلي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النشاط الفالحي العصر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بني ت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6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لاحظة الصو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è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تسمية نوع المنتوج الممثل فيها وذكر نوع الحرفة الممثلة في كل صو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فخا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صناعة الفخا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الزرب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صناعة النسيج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مناجل ، صفائح ، معاو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حداد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توصل إلى إبراز أهمية الحرف في حياة السكان بالأر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دورها في تلبية حاجات السكان محليا ، مساهمتها في تنشيط اليد العاملة وتنمية الاقتصاد المحلي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دورها في خلق رواج تجاري داخل الأسواق الأسبوع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ذكر أنواع أخرى من الحرف غير واردة ضمن النماذج المقدم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نجارة ، الدباغ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دعوة المتعلمين إلى وصف المشاهد الممثلة في الوثيقتي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ع تحديد نوع البضائع المعروضة ومصدر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8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سوق قروي أسبوعي ويظهر في الصورة باعة الخض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9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دوات وأوان بلاستيكية مصدرها المد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توصل مع المتعلمين إلى إبراز أهمية السوق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ي في حياة السكان بالأريا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كونه مكانا للتبادل التجاري ، والتزود بالحاجات الاستهلاكية من مواد غذائية ، وألبسة ومعدات وتجهيز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صو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الوثيقتا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أنواع الأنشطة بالأرياف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عرف بعض النشطة الحرفية والتجار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بالأر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7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ـ مقابلة كل صنف أو خاصية للنشاط الفلاحي في إحدى الخانتين مع ما يماثلها في الخانة الأخرى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2" w:space="1" w:color="000000"/>
                                      <w:left w:val="single" w:sz="2" w:space="4" w:color="000000"/>
                                      <w:bottom w:val="single" w:sz="2" w:space="1" w:color="000000"/>
                                      <w:right w:val="single" w:sz="2" w:space="4" w:color="000000"/>
                                    </w:pBdr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pict>
                                      <v:line id="shape_0" from="203.65pt,3pt" to="203.65pt,74.9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النشاط الفلاحي التقلي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نشاط الفلاحي العصري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2" w:space="1" w:color="000000"/>
                                      <w:left w:val="single" w:sz="2" w:space="4" w:color="000000"/>
                                      <w:bottom w:val="single" w:sz="2" w:space="1" w:color="000000"/>
                                      <w:right w:val="single" w:sz="2" w:space="4" w:color="000000"/>
                                    </w:pBdr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دوات بسيطة                                                         أساليب عصرية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2" w:space="1" w:color="000000"/>
                                      <w:left w:val="single" w:sz="2" w:space="4" w:color="000000"/>
                                      <w:bottom w:val="single" w:sz="2" w:space="1" w:color="000000"/>
                                      <w:right w:val="single" w:sz="2" w:space="4" w:color="000000"/>
                                    </w:pBdr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إنتاج قليل                                                              إنتاج وف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2" w:space="1" w:color="000000"/>
                                      <w:left w:val="single" w:sz="2" w:space="4" w:color="000000"/>
                                      <w:bottom w:val="single" w:sz="2" w:space="1" w:color="000000"/>
                                      <w:right w:val="single" w:sz="2" w:space="4" w:color="000000"/>
                                    </w:pBdr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دود ضعيف                                                       مردود مرتفع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2" w:space="1" w:color="000000"/>
                                      <w:left w:val="single" w:sz="2" w:space="4" w:color="000000"/>
                                      <w:bottom w:val="single" w:sz="2" w:space="1" w:color="000000"/>
                                      <w:right w:val="single" w:sz="2" w:space="4" w:color="000000"/>
                                    </w:pBdr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زراعة معيشية                                                       زراعة تسويقية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2" w:space="1" w:color="000000"/>
                                      <w:left w:val="single" w:sz="2" w:space="4" w:color="000000"/>
                                      <w:bottom w:val="single" w:sz="2" w:space="1" w:color="000000"/>
                                      <w:right w:val="single" w:sz="2" w:space="4" w:color="000000"/>
                                    </w:pBdr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مرعى هزيل                                                         علف وفي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ذكر مكونات السوق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 xml:space="preserve"> القريب من المتعلم وتوضيح دوره في حياة سكان الأريا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تقويم القدرة على تصنيف أنماط النشاط الفلاحي في جدول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MA"/>
                                    </w:rPr>
                                    <w:t>أقوم تعلم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3810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65pt,3pt" to="203.65pt,7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z w:val="22"/>
          <w:szCs w:val="22"/>
          <w:lang w:bidi="ar-MA"/>
        </w:rPr>
        <w:tab/>
        <w:tab/>
        <w:tab/>
        <w:tab/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08:00Z</dcterms:created>
  <dc:creator>fnaka</dc:creator>
  <dc:description/>
  <cp:keywords/>
  <dc:language>en-US</dc:language>
  <cp:lastModifiedBy>ABDELLAH</cp:lastModifiedBy>
  <cp:lastPrinted>2006-11-06T11:17:00Z</cp:lastPrinted>
  <dcterms:modified xsi:type="dcterms:W3CDTF">2006-11-06T11:17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